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298583909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34851482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685026015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360943396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520282049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475153434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